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lem 455: Fall 20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Subject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ath –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pic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cognizing Patterns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acher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egan Lounsbury, Robin Canady, Erica Fl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ctober 13, 201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formance Objective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learner will recognize and represent patterns and simple mathematical relationships.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Objectives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bCs/>
          <w:sz w:val="24"/>
          <w:szCs w:val="24"/>
        </w:rPr>
        <w:t>5.01</w:t>
      </w:r>
      <w:r>
        <w:rPr>
          <w:rFonts w:cs="Times New Roman" w:ascii="Times New Roman" w:hAnsi="Times New Roman"/>
          <w:bCs/>
          <w:sz w:val="24"/>
          <w:szCs w:val="24"/>
        </w:rPr>
        <w:t xml:space="preserve">     Identify, describe, translate, and extend repeating and growing patterns.</w:t>
      </w:r>
    </w:p>
    <w:tbl>
      <w:tblPr>
        <w:tblW w:w="1008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278"/>
        <w:gridCol w:w="26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tivity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escription of Activities &amp; Setting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terials &amp; Tim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. Focus &amp; Review (Establish Prior Knowledge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Collecting, organizing, describing and displaying data using Venn diagrams (three sets) and pictographs where symbols represent multiple units (2's, 5's, and 10's)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minu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. Statement of Objectives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 learner will recognize and represent patterns and simple mathematical relationships.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Ob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 Identify, describe, translate, and extend repeating and growing patterns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minut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. Teacher Input (Present tasks, information &amp; guidance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tterns are defined as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ngs that are arranged following a rule or ru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Pattern - A list of numbers that follow a certain sequence or pattern. Ex) 2, 4, 6, 8, 10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 students feel a pattern with shapes. Show them 2-3 patterns and let them comprehend the concep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dentify AB, ABC, ABCD, etc patterns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minu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V. Guided Practice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ive students more hands on shape patterns and see if they can tell what comes next in the pattern of shap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ve them identify the shape and the pattern. See if they are correct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minu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. Independent Practice – Seatwork &amp; Homework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t students create some of their own patterns. Ask them to be creative and get more advanced in their patter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ve them create AB, ABC, ABCD, etc patterns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minutes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I. Closure (Plan for maintenance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sk students what a pattern is. Ask them about the many types of patterns. Ask them if they can create a really long pattern on their own with symbols, letters, numbers, etc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minutes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44:00Z</dcterms:created>
  <dc:creator>Megz52</dc:creator>
  <dc:description/>
  <dc:language>en-US</dc:language>
  <cp:lastModifiedBy>JonathanBYGODPhillip</cp:lastModifiedBy>
  <dcterms:modified xsi:type="dcterms:W3CDTF">2010-12-06T10:44:00Z</dcterms:modified>
  <cp:revision>2</cp:revision>
  <dc:subject/>
  <dc:title/>
</cp:coreProperties>
</file>